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ноября 2013 года</w:t>
        <w:tab/>
        <w:tab/>
        <w:tab/>
        <w:tab/>
        <w:tab/>
        <w:tab/>
        <w:tab/>
        <w:tab/>
        <w:t>№ 81-а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роприятий по обеспечению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людей в период ледоста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омиссии по ЧС и ПБ муниципального района «Шилкин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ровести комплекс мероприятий по обеспечению безопасности жизни людей на водных объе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Определить и подготовить место для строительства и оборудования ледовых переправ в зимний период 2013-2014 г.г. – пар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ыставить информационные знаки и аншлаги о запрете выезда техники и выхода людей на ле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 Провести собрание с целью  информирования  населения о запрете выхода на неокрепший лед, недопущения игр  детей на льду без присмотра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Создать маневренную группу по контролю за обстановкой в местах массового выхода рыболовов и несанкционированного выезда техники и выхода людей на лед в следующем составе: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А.Н. - глава сельского поселения «Усть-Теленгуйское»;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дин Ю.А. – директор МУП «ЖКХ с. Усть-Теленгуй»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вошеев И.В. – директор МОУ «Усть-Теленгуй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ршов А.В. – участковый инсп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окол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39:00Z</dcterms:created>
  <dc:creator>SamLab.ws</dc:creator>
  <dc:description/>
  <cp:keywords/>
  <dc:language>en-US</dc:language>
  <cp:lastModifiedBy>Глава</cp:lastModifiedBy>
  <cp:lastPrinted>2013-12-29T16:20:00Z</cp:lastPrinted>
  <dcterms:modified xsi:type="dcterms:W3CDTF">2013-12-29T06:24:00Z</dcterms:modified>
  <cp:revision>5</cp:revision>
  <dc:subject/>
  <dc:title>АДМИНИСТРАЦИЯ СЕЛЬСКОГО ПОСЕЛЕНИЯ</dc:title>
</cp:coreProperties>
</file>